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                                                                                от ______________    № ____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 Курчанского сельского поселения                                                                               Темрюкского района                                                                                от ______________    № ____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урчанского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 «Развитие массового спорта в Курчанском сельском поселении Темрюкского района» на 2014 год (далее – Программа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  <w:t xml:space="preserve">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0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42" w:right="-104" w:hanging="0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Разработчик и координатор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Исполнит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Объем и источ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 xml:space="preserve">Организация контрол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08" w:right="72" w:hanging="0"/>
              <w:jc w:val="both"/>
              <w:rPr/>
            </w:pPr>
            <w:r>
              <w:rPr/>
              <w:t xml:space="preserve">Развитие массового спорта в Курчанском сельском поселении Темрюкского райо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 соответствии с пунктом 1 статьи 9 ФЗ от 4.12.2007 года № 329-ФЗ «О физической культуре и спорте в РФ»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участие в районных и краевых соревнованиях по разным видам спорт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106 919,00 руб. из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62"/>
        <w:gridCol w:w="5034"/>
      </w:tblGrid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ероприятия (руб.) </w:t>
            </w:r>
          </w:p>
        </w:tc>
      </w:tr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 (футбольные бутсы, мячи, футбольная сетка, волейбольная сетка ракетки для н/т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657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рганизация и проведение мероприятий, направленных на поддержку и развитие массового спорта среди населения</w:t>
      </w:r>
    </w:p>
    <w:p>
      <w:pPr>
        <w:pStyle w:val="TextBodyIndent"/>
        <w:ind w:left="708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rPr/>
            </w:pPr>
            <w:r>
              <w:rPr/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, жителей поселения в рамках Спартакиады 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в соревнованиях среди администраций поселений МОТР в рамках Спартакиады (выездные мероприятия, согласно Положения и граф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 80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и проведение мероприятия, направленных на поддержку и развитие массового спорта среди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804"/>
        <w:gridCol w:w="233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в спортивных клубах по месту жительства (волейбол, минифутбол, футбол, настольный теннис, дарт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ероприятий по профилактике наркомании и безнадзорности правонарушений (турниры, товарищеские встречи между командами поселения, выезд на районные мероприятия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работы дворовых спортивных площадок в каникулярный пери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77,0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бустройство дворовых и спортивных площад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2 985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 462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могут уточняться при принятии решения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4 год составляет 106 919,0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АУ «Культура плюс»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9</dc:creator>
  <dc:description/>
  <cp:keywords/>
  <dc:language>en-US</dc:language>
  <cp:lastModifiedBy>1</cp:lastModifiedBy>
  <cp:lastPrinted>2012-07-19T09:48:00Z</cp:lastPrinted>
  <dcterms:modified xsi:type="dcterms:W3CDTF">2014-09-26T11:15:00Z</dcterms:modified>
  <cp:revision>42</cp:revision>
  <dc:subject/>
  <dc:title>                                                               </dc:title>
</cp:coreProperties>
</file>